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1221995469"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616078814"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